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ebudowa pomieszczeń po Sądzie – II etap oraz przebudowa klatki schodowej K2 i wodno-kanalizacyjna z modernizacją toalet K1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obowiązujemy się do wykonania zamówienia w terminie 5 miesięcy od dnia podpisania umowy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(minimalny okres wynosi: 36 miesięcy, a maksymalny okres wynosi 60 miesięcy)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aspalek</cp:lastModifiedBy>
  <cp:lastPrinted>2010-07-07T10:47:00Z</cp:lastPrinted>
  <dcterms:modified xsi:type="dcterms:W3CDTF">2017-03-08T11:59:00Z</dcterms:modified>
  <cp:revision>8</cp:revision>
  <dc:subject/>
  <dc:title>Załącznik Nr 1</dc:title>
</cp:coreProperties>
</file>